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Style15"/>
        <w:shd w:fill="FFFFFF" w:val="clear"/>
        <w:spacing w:lineRule="auto" w:line="480"/>
        <w:ind w:firstLine="708"/>
        <w:jc w:val="center"/>
        <w:rPr/>
      </w:pPr>
      <w:r>
        <w:rPr>
          <w:b/>
          <w:sz w:val="28"/>
          <w:szCs w:val="28"/>
        </w:rPr>
        <w:t xml:space="preserve">при проведении </w:t>
      </w:r>
      <w:r>
        <w:rPr>
          <w:b/>
          <w:sz w:val="28"/>
          <w:szCs w:val="28"/>
          <w:lang w:eastAsia="en-US"/>
        </w:rPr>
        <w:t xml:space="preserve">экспертизы </w:t>
      </w:r>
      <w:r>
        <w:rPr>
          <w:rStyle w:val="StrongEmphasis"/>
          <w:sz w:val="28"/>
          <w:szCs w:val="28"/>
        </w:rPr>
        <w:t>постановления администрации Трубчевского муниципального района от 28.04.2015 г. № 351 «Об утверждении «дорожной карты»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районе»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Комментарий: «Пожалуйста, заполните и направьте данную форму по электронной почте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  <w:r>
        <w:rPr>
          <w:rStyle w:val="Bmessageheadfieldvalue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 xml:space="preserve">либо посредством почтовой связи: </w:t>
      </w:r>
      <w:r>
        <w:rPr>
          <w:rFonts w:eastAsia="Times New Roman"/>
          <w:sz w:val="28"/>
          <w:szCs w:val="28"/>
          <w:lang w:eastAsia="en-US"/>
        </w:rPr>
        <w:t xml:space="preserve">242220, г. Трубчевск, ул. Брянская, д. 59, отдел экономики, </w:t>
      </w:r>
      <w:r>
        <w:rPr>
          <w:rFonts w:eastAsia="Times New Roman"/>
          <w:sz w:val="28"/>
          <w:szCs w:val="28"/>
        </w:rPr>
        <w:t>не позднее 21.08.2017  г.</w:t>
      </w:r>
      <w:bookmarkStart w:id="0" w:name="_GoBack"/>
      <w:bookmarkEnd w:id="0"/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я, направленная после указанного срока либо заполненная не по форме, не рассматривается»: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актная информация: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организации __________________________________________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фера деятельности организации 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.И.О. контактного лица ____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мер контактного телефона _______________________________________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электронной почты ___________________________________________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1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кажите, имеются ли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становлении администрации Трубчевского муниципального района от 28.04.2015 г. № 351 «Об утверждении «дорожной карты» внедрения Стандарта деятельности Трубчевского муниципального района по обеспечению благоприятного инвестиционного климата в Трубчевском муниципальном районе»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ложения, которые препятствуют благоприятному инвестиционному климат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>2. Внесите предложения по созданию условий для обеспечения благоприятного инвестиционного климата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ведите обоснование по каждому указанному Вами положению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c</dc:creator>
  <dc:description/>
  <cp:keywords/>
  <dc:language>en-US</dc:language>
  <cp:lastModifiedBy>Gorinspector</cp:lastModifiedBy>
  <cp:lastPrinted>2016-05-20T08:51:00Z</cp:lastPrinted>
  <dcterms:modified xsi:type="dcterms:W3CDTF">2017-07-21T08:37:00Z</dcterms:modified>
  <cp:revision>18</cp:revision>
  <dc:subject/>
  <dc:title>Форма опросного листа при проведении экспертизы </dc:title>
</cp:coreProperties>
</file>